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W PART VB OF THE COPYRIGHT ACT APPLIES   (I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9995</wp:posOffset>
                </wp:positionH>
                <wp:positionV relativeFrom="paragraph">
                  <wp:posOffset>-3175</wp:posOffset>
                </wp:positionV>
                <wp:extent cx="3209290" cy="795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950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 IN ELECTRONIC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anned from hard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ic journal, material on websites,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2.7pt;height:62.6pt;mso-wrap-distance-left:9.05pt;mso-wrap-distance-right:9.05pt;mso-wrap-distance-top:0pt;mso-wrap-distance-bottom:0pt;margin-top:-0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K IN ELECTRONIC FOR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anned from hard cop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ic journal, material on websites,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274320" cy="4572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47.5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457200" cy="54864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pt" to="305.9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13030</wp:posOffset>
                </wp:positionV>
                <wp:extent cx="274320" cy="54864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9pt" to="118.75pt,5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113030</wp:posOffset>
                </wp:positionV>
                <wp:extent cx="365760" cy="54864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9pt" to="341.95pt,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nt-out, disk, CD-ROM, hard drive</w:t>
        <w:tab/>
        <w:tab/>
        <w:t>Place on-line, on website,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3975</wp:posOffset>
                </wp:positionV>
                <wp:extent cx="138049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9.5pt;mso-wrap-distance-left:9.05pt;mso-wrap-distance-right:9.05pt;mso-wrap-distance-top:0pt;mso-wrap-distance-bottom:0pt;margin-top:4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53975</wp:posOffset>
                </wp:positionV>
                <wp:extent cx="147193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115.9pt;height:29.5pt;mso-wrap-distance-left:9.05pt;mso-wrap-distance-right:9.05pt;mso-wrap-distance-top:0pt;mso-wrap-distance-bottom:0pt;margin-top:4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121920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6pt" to="327.6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508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4pt" to="104.4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5915</wp:posOffset>
                </wp:positionH>
                <wp:positionV relativeFrom="paragraph">
                  <wp:posOffset>118745</wp:posOffset>
                </wp:positionV>
                <wp:extent cx="2660650" cy="406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06146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UBSTANTIAL PO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n-remunera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or two pages or 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ly one part on line at a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O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article (more if on same subjec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 IN AN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 applic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, DRAMATIC OR MUSICAL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 of words or one cha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 if out of print/un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ly one part on line at a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ISTIC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if not separately publish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ter 12 months on-line, deemed to have been copied and communicated again (135Z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trict access to students and staff (135ZX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09.5pt;height:319.8pt;mso-wrap-distance-left:9.05pt;mso-wrap-distance-right:9.05pt;mso-wrap-distance-top:0pt;mso-wrap-distance-bottom:0pt;margin-top:9.3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UBSTANTIAL POR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n-remunerabl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or two pages or 1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ly one part on line at a ti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IOD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article (more if on same subjec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K IN ANTH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 applic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TERARY, DRAMATIC OR MUSICAL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 of words or one chap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e if out of print/unavail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ly one part on line at a ti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ISTIC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if not separately publish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WOR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ter 12 months on-line, deemed to have been copied and communicated again (135ZW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trict access to students and staff (135ZX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160</wp:posOffset>
                </wp:positionV>
                <wp:extent cx="2294890" cy="33007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3007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UBSTANTIAL PO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n-remunera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or two pages or 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not copy another part under 14 d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O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article (more if on same subjec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 IN AN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 applic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, DRAMATIC OR MUSICAL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 of words or one cha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 if out of print/un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ISTIC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if not separately publish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259.9pt;mso-wrap-distance-left:9.05pt;mso-wrap-distance-right:9.05pt;mso-wrap-distance-top:0pt;mso-wrap-distance-bottom:0pt;margin-top:0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UBSTANTIAL POR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n-remunerabl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or two pages or 1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not copy another part under 14 day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IOD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article (more if on same subjec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K IN ANTH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 applic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TERARY, DRAMATIC OR MUSICAL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 of words or one chap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e if out of print/unavail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ISTIC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if not separately publish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3345</wp:posOffset>
                </wp:positionV>
                <wp:extent cx="1005840" cy="73152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5pt" to="183.5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4760</wp:posOffset>
                </wp:positionH>
                <wp:positionV relativeFrom="paragraph">
                  <wp:posOffset>57785</wp:posOffset>
                </wp:positionV>
                <wp:extent cx="365760" cy="18288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55pt" to="327.5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90170</wp:posOffset>
                </wp:positionV>
                <wp:extent cx="3026410" cy="374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COLLECTED BY ELECTRONIC US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8.3pt;height:29.5pt;mso-wrap-distance-left:9.05pt;mso-wrap-distance-right:9.05pt;mso-wrap-distance-top:0pt;mso-wrap-distance-bottom:0pt;margin-top:7.1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COLLECTED BY ELECTRONIC US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3:59:00Z</dcterms:created>
  <dc:creator>AVCC</dc:creator>
  <dc:description/>
  <dc:language>en-US</dc:language>
  <cp:lastModifiedBy>SUE DUNLOP</cp:lastModifiedBy>
  <cp:lastPrinted>2001-09-14T15:02:00Z</cp:lastPrinted>
  <dcterms:modified xsi:type="dcterms:W3CDTF">2002-01-16T00:04:00Z</dcterms:modified>
  <cp:revision>3</cp:revision>
  <dc:subject/>
  <dc:title>HOW THE COPYRIGHT ACT APPLIES</dc:title>
</cp:coreProperties>
</file>